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7 год и на плановый период 2018 и 2019 годы»</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7 год и на плановый период 2018 и 2019 годы»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36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1. В соответствии с распоряжением Правительства Российской Федерации от 28.01.2017 № 129-р, уведомлением по расчётам между бюджетами от 03.02.2017 № 74 и проектом соглашения между Минэкономразвития Российской Федерации и Ульяновской областью о предоставлении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 увеличивается доходная часть областного бюджета на 2017 год на 74777,0 тыс. рублей. На соответствующую сумму увеличиваются ассигнования Министерству развития конкуренции и экономики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текста </w:t>
      </w:r>
      <w:r>
        <w:rPr>
          <w:rFonts w:cs="Times New Roman" w:ascii="Times New Roman" w:hAnsi="Times New Roman"/>
          <w:sz w:val="28"/>
          <w:szCs w:val="28"/>
        </w:rPr>
        <w:t>Закона Ульяновской области «Об областном бюджете Ульяновской области на 2017 год и на плановый период 2018 и 2019 годы» (далее – Закон)</w:t>
      </w:r>
      <w:r>
        <w:rPr>
          <w:rStyle w:val="Text1"/>
          <w:rFonts w:cs="Times New Roman" w:ascii="Times New Roman" w:hAnsi="Times New Roman"/>
          <w:sz w:val="28"/>
          <w:szCs w:val="28"/>
        </w:rPr>
        <w:t>,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2. В соответствии с распоряжением Правительства Российской Федерации от 28.01.2017 № 124-р «О распределении субсидий, предоставляемых в 2017 году из федерального бюджета бюджетам субъектов Российской Федерации на поддержку творческой деятельности муниципальных театров в городах с численностью населения до 300 тысяч человек» увеличивается доходная часть областного бюджета на 2017 год на 5369,0 тыс. рублей. На соответствующую сумму увеличиваются ассигнования Министерству искусства и культурной политики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и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3. В соответствии с распоряжением Правительства Российской Федерации от 28.01.2017 № 131-р за счёт субсидий из федерального бюджета на реализацию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увеличивается доходная часть областного бюджета на 2017 год на 217583,0 тыс. рублей. На соответствующую сумму увеличиваются ассигнования Министерству образования и науки Ульяновской области на выкуп здания школы в р.п. Ишеевка Ульяновского района.</w:t>
      </w:r>
    </w:p>
    <w:p>
      <w:pPr>
        <w:pStyle w:val="Normal"/>
        <w:spacing w:lineRule="auto" w:line="36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и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приложения 8, 10 и 12. Таблица 38 приложения 15 излагается в новой редакции.</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4. В соответствии с распоряжением Правительства Российской Федерации от 26.01.2017 № 106-р за счёт субсидий из федерального бюджета на финансовое обеспечение мероприятия по разработке и распространению в системах среднего профессионального и высшего образования новых образовательных технологий, форм организации образовательного процесса Федеральной целевой программы развития образования на 2016-2020 годы увеличивается доходная часть областного бюджета на 2017 год на 108576,3 тыс. рублей. На соответствующую сумму увеличиваются ассигнования Министерству образования и науки Ульяновской области. </w:t>
      </w:r>
    </w:p>
    <w:p>
      <w:pPr>
        <w:pStyle w:val="Normal"/>
        <w:spacing w:lineRule="auto" w:line="36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текста </w:t>
      </w:r>
      <w:r>
        <w:rPr>
          <w:rFonts w:cs="Times New Roman" w:ascii="Times New Roman" w:hAnsi="Times New Roman"/>
          <w:sz w:val="28"/>
          <w:szCs w:val="28"/>
        </w:rPr>
        <w:t>Закона</w:t>
      </w:r>
      <w:r>
        <w:rPr>
          <w:rStyle w:val="Text1"/>
          <w:rFonts w:cs="Times New Roman" w:ascii="Times New Roman" w:hAnsi="Times New Roman"/>
          <w:sz w:val="28"/>
          <w:szCs w:val="28"/>
        </w:rPr>
        <w:t xml:space="preserve">, приложения 8, 10 и 12. </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5. В соответствии с постановлением Правительства Российской Федерации от 30.01.2017 № 101 за счёт субсидий из федерального бюджета на мероприятия по поддержке обустройства мест массового отдыха населения (городских парков) увеличивается доходная часть областного бюджета на 2017 год на сумму 2768,307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6. На основании распоряжения Правления Пенсионного фонда Российской Федерации</w:t>
      </w:r>
      <w:r>
        <w:rPr>
          <w:rFonts w:cs="Times New Roman" w:ascii="Times New Roman" w:hAnsi="Times New Roman"/>
          <w:sz w:val="28"/>
          <w:szCs w:val="28"/>
        </w:rPr>
        <w:t xml:space="preserve"> от 05.04.2017 № 158р </w:t>
      </w:r>
      <w:r>
        <w:rPr>
          <w:rStyle w:val="Text1"/>
          <w:rFonts w:cs="Times New Roman" w:ascii="Times New Roman" w:hAnsi="Times New Roman"/>
          <w:sz w:val="28"/>
          <w:szCs w:val="28"/>
        </w:rPr>
        <w:t>доходная часть областного бюджета на 2017 год увеличивается на 1891,8 тыс. рублей. В расходной части областного бюджета увеличиваются ассигнования Министерству здравоохранения, семьи и социального благополучия Ульяновской области на обучение компьютерной грамотности неработающих пенсионеров на 492,0 тыс. рублей и Министерству промышленности, строительства, жилищно-коммунального комплекса и транспорта Ульяновской области на укрепление материально-технической базы организаций социального обслуживания на 1399,8 тыс. рублей.</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7. На основании обращения Правительства Ульяновской области</w:t>
      </w:r>
      <w:r>
        <w:rPr>
          <w:rFonts w:cs="Times New Roman" w:ascii="Times New Roman" w:hAnsi="Times New Roman"/>
          <w:sz w:val="28"/>
          <w:szCs w:val="28"/>
        </w:rPr>
        <w:t xml:space="preserve"> от 15.02.2017 № 73-ИОГВ-02/1949вн, Соглашения от 21.02.2017 № 139-08-135 о предоставлении субсидии бюджету Ульяновской области из федерального бюджета в целях софинансирования расходов, связанных с Государственным планом подготовки управленческих кадров для организаций народного хозяйства Российской Федерации </w:t>
      </w:r>
      <w:r>
        <w:rPr>
          <w:rStyle w:val="Text1"/>
          <w:rFonts w:cs="Times New Roman" w:ascii="Times New Roman" w:hAnsi="Times New Roman"/>
          <w:sz w:val="28"/>
          <w:szCs w:val="28"/>
        </w:rPr>
        <w:t>доходная часть областного бюджета увеличивается на 2017 год на 1069,7 тыс. рублей. На соответствующие суммы увеличиваются ассигнования Правительству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9, 10, 11, 12 и 13.</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8. На основании обращения Министерства промышленности, строительства, жилищно-коммунального комплекса и транспорта Ульяновской области</w:t>
      </w:r>
      <w:r>
        <w:rPr>
          <w:rFonts w:cs="Times New Roman" w:ascii="Times New Roman" w:hAnsi="Times New Roman"/>
          <w:sz w:val="28"/>
          <w:szCs w:val="28"/>
        </w:rPr>
        <w:t xml:space="preserve"> от 23.03.2017 № 73-ИОГВ-06-01.04/2552вн, Соглашения от 29.09.2016 № 06-22-16 о софинансировании расходов Ульяновской области в целях реализации мероприятий по строительству и (или) реконструкции объектов инфраструктуры, необходимых для реализации новых инвестиционных проектов в монопрофильном муниципальном образовании «город Димитровград» Ульяновской области, за счёт средств от некоммерческой организации «Фонд развития моногородов» </w:t>
      </w:r>
      <w:r>
        <w:rPr>
          <w:rStyle w:val="Text1"/>
          <w:rFonts w:cs="Times New Roman" w:ascii="Times New Roman" w:hAnsi="Times New Roman"/>
          <w:sz w:val="28"/>
          <w:szCs w:val="28"/>
        </w:rPr>
        <w:t>доходная часть областного бюджета на 2017 год увеличивается на 83336,43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9. На основании обращений Министерства промышленности, строительства, жилищно-коммунального комплекса и транспорта Ульяновской области</w:t>
      </w:r>
      <w:r>
        <w:rPr>
          <w:rFonts w:cs="Times New Roman" w:ascii="Times New Roman" w:hAnsi="Times New Roman"/>
          <w:sz w:val="28"/>
          <w:szCs w:val="28"/>
        </w:rPr>
        <w:t xml:space="preserve"> от 28.04.2017 № 73-ИОГВ-06-01.04/3652вн, от 10.05.2017 № 73-ИОГВ-06-01.04/3828вн за счёт средств государственной корпорации – Фонда содействия реформированию жилищно-коммунального хозяйства в сумме 8522,54412 тыс. рублей и за счёт </w:t>
      </w:r>
      <w:r>
        <w:rPr>
          <w:rStyle w:val="Text1"/>
          <w:rFonts w:cs="Times New Roman" w:ascii="Times New Roman" w:hAnsi="Times New Roman"/>
          <w:sz w:val="28"/>
          <w:szCs w:val="28"/>
        </w:rPr>
        <w:t>возврата средств в областной бюджет от муниципальных образований Ульяновской области, неиспользованных по состоянию на 01.01.2017, в сумме 833,70582 тыс. рублей доходная часть областного бюджета на 2017 год увеличивается на общую сумму 9356,24994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на мероприятия по переселению граждан из аварийного жилищного фонда.</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 Таблица 34 приложения 15 излагается в новой редакции.</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 xml:space="preserve">10. На основании обращения Правительства Ульяновской области </w:t>
      </w:r>
      <w:r>
        <w:rPr>
          <w:rFonts w:cs="Times New Roman" w:ascii="Times New Roman" w:hAnsi="Times New Roman"/>
          <w:sz w:val="28"/>
          <w:szCs w:val="28"/>
        </w:rPr>
        <w:t>от 17.05.2017 № 73-АГ-02/5920вн, за счет неиспользованных остатков целевых средств прошлых лет, перечисленных администраторами доходов местного бюджета на лицевые счета Министерства здравоохранения, семьи и социального благополучия Ульяновской области</w:t>
      </w:r>
      <w:r>
        <w:rPr>
          <w:rStyle w:val="Text1"/>
          <w:rFonts w:cs="Times New Roman" w:ascii="Times New Roman" w:hAnsi="Times New Roman"/>
          <w:sz w:val="28"/>
          <w:szCs w:val="28"/>
        </w:rPr>
        <w:t xml:space="preserve"> доходная часть областного бюджета на 2017 год увеличивается на сумму 1000,0 тыс. рублей. Бюджетные ассигнования направляются Правительству Ульяновской области на организацию и проведение Международного летнего молодежного юридического форума «ЮрВолга».</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 </w:t>
      </w:r>
      <w:r>
        <w:rPr>
          <w:rStyle w:val="Text1"/>
          <w:rFonts w:cs="Times New Roman" w:ascii="Times New Roman" w:hAnsi="Times New Roman"/>
          <w:sz w:val="28"/>
          <w:szCs w:val="28"/>
        </w:rPr>
        <w:t>Соответствующие изменения вносятся в статьи 1 и 10 текста Закона, приложения 8, 10 и 12. Таблица 34 приложения 15 излагается в новой редакции.</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11. На основании обращения Министерства промышленности, строительства, жилищно-коммунального комплекса и транспорта Ульяновской области</w:t>
      </w:r>
      <w:r>
        <w:rPr>
          <w:rFonts w:cs="Times New Roman" w:ascii="Times New Roman" w:hAnsi="Times New Roman"/>
          <w:sz w:val="28"/>
          <w:szCs w:val="28"/>
        </w:rPr>
        <w:t xml:space="preserve"> от 28.02.2017 № 73-ИОГВ-06-01.04/1884вн в связи с поступлением средств ФФОМС</w:t>
      </w:r>
      <w:r>
        <w:rPr>
          <w:rStyle w:val="Text1"/>
          <w:rFonts w:cs="Times New Roman" w:ascii="Times New Roman" w:hAnsi="Times New Roman"/>
          <w:sz w:val="28"/>
          <w:szCs w:val="28"/>
        </w:rPr>
        <w:t xml:space="preserve"> на строительство объекта «Перинатальный центр на 150 коек </w:t>
        <w:br/>
        <w:t xml:space="preserve">по ул. Радищева, 42 в Ленинском районе г. Ульяновска», неиспользованных </w:t>
        <w:br/>
        <w:t xml:space="preserve">в 2016 году, доходная часть областного бюджета на 2017 год увеличивается </w:t>
        <w:br/>
        <w:t>на 1261322,84629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 Таблица 38 приложения 15 излагается в новой редакции.</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2. На основании обращения Министерства промышленности, строительства, жилищно-коммунального комплекса и транспорта Ульяновской области</w:t>
      </w:r>
      <w:r>
        <w:rPr>
          <w:rFonts w:cs="Times New Roman" w:ascii="Times New Roman" w:hAnsi="Times New Roman"/>
          <w:sz w:val="28"/>
          <w:szCs w:val="28"/>
        </w:rPr>
        <w:t xml:space="preserve"> </w:t>
      </w:r>
      <w:r>
        <w:rPr>
          <w:rStyle w:val="Text1"/>
          <w:rFonts w:cs="Times New Roman" w:ascii="Times New Roman" w:hAnsi="Times New Roman"/>
          <w:sz w:val="28"/>
          <w:szCs w:val="28"/>
        </w:rPr>
        <w:t>от 15.03.2017 №73-ИОГВ-06-01/2384вн в связи с возвратом средств в областной бюджет от муниципальных образований Ульяновской области, неиспользованных по состоянию на 01.01.2017, доходная часть областного бюджета на 2017 год увеличивается на сумму 14244,67688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в том числе:</w:t>
      </w:r>
    </w:p>
    <w:p>
      <w:pPr>
        <w:pStyle w:val="Normal"/>
        <w:numPr>
          <w:ilvl w:val="0"/>
          <w:numId w:val="9"/>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на возмещение затрат, связанных с выполнением работ и оказанием услуг в сфере водоснабжения на 1749,0 тыс. рублей;</w:t>
      </w:r>
    </w:p>
    <w:p>
      <w:pPr>
        <w:pStyle w:val="Normal"/>
        <w:numPr>
          <w:ilvl w:val="0"/>
          <w:numId w:val="9"/>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на мероприятия по водоснабжению в рамках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0 годы на 173,65588 тыс. рублей;</w:t>
      </w:r>
    </w:p>
    <w:p>
      <w:pPr>
        <w:pStyle w:val="Normal"/>
        <w:numPr>
          <w:ilvl w:val="0"/>
          <w:numId w:val="9"/>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на софинансирование мероприятий по водоснабжению в сельской местности в рамках подпрограммы «Устойчивое развитие сельских территорий на 2014-2017 годы и на период до 2020 года» государственной программы «развитие сельского хозяйства и регулирование рынков сельскохозяйственной продукции, сырья и продовольствия в Ульяновской области» на 2014-2020 годы на 12322,021 тыс. рублей.</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 xml:space="preserve">13. На основании обращения Министерства промышленности, строительства, жилищно-коммунального комплекса и транспорта Ульяновской области от 10.05.2017 №73-ИОГВ-06-01/3872вн связи с возвратом средств в областной бюджет от муниципальных образований Ульяновской области, неиспользованных по состоянию на 01.01.2017, доходная часть областного бюджета на 2017 год увеличивается на сумму 123,984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на предоставление социальных выплат молодым семьям на приобретение (строительство) жилых помещений. </w:t>
      </w:r>
    </w:p>
    <w:p>
      <w:pPr>
        <w:pStyle w:val="Normal"/>
        <w:spacing w:lineRule="auto" w:line="360" w:before="0" w:after="0"/>
        <w:ind w:firstLine="709"/>
        <w:jc w:val="both"/>
        <w:rPr/>
      </w:pPr>
      <w:r>
        <w:rPr>
          <w:rStyle w:val="Text1"/>
          <w:rFonts w:cs="Times New Roman" w:ascii="Times New Roman" w:hAnsi="Times New Roman"/>
          <w:sz w:val="28"/>
          <w:szCs w:val="28"/>
        </w:rPr>
        <w:t>Одновременно на данные цели перераспределяются средства в сумме 119,799 тыс. рублей с подпрограммы «Стимулирование развития жилищного строительства в Ульяновской области на 2014 – 2020 годы» государственной программы Ульяновской области «Развитие строительства и архитектуры в Ульяновской области» на 2014 – 2020 годы с мероприятия «Предоставление единовременной социальной выплаты на уплату первоначального взноса при приобретении (строительстве) с использованием ипотечного кредита (займа) жилого помещения отдельным работникам организаций, осуществляющих на территории Ульяновской области деятельность в сфере информационных технологий».</w:t>
      </w:r>
    </w:p>
    <w:p>
      <w:pPr>
        <w:pStyle w:val="Normal"/>
        <w:spacing w:lineRule="auto" w:line="360" w:before="0" w:after="0"/>
        <w:ind w:firstLine="709"/>
        <w:jc w:val="both"/>
        <w:rPr/>
      </w:pPr>
      <w:r>
        <w:rPr>
          <w:rStyle w:val="Text1"/>
          <w:rFonts w:cs="Times New Roman" w:ascii="Times New Roman" w:hAnsi="Times New Roman"/>
          <w:sz w:val="28"/>
          <w:szCs w:val="28"/>
        </w:rPr>
        <w:t>Кроме того, перераспределяются субсидии на 2017 год между бюджетами муниципальных районов и городских округов Ульяновской области на реализацию мероприятий подпрограммы «Обеспечение жильём молодых семей» федеральной целевой программы «Жилище» на 2015-2020 годы.</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 Приложение 15 дополняется таблицей 49.</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14. На основании обращения Министерства сельского, лесного хозяйства и природных ресурсов Ульяновской области от 10.04.2017 №73-ИОГВ-07-02/1137вн в связи с возвратом средств в областной бюджет от муниципальных образований Ульяновской области, неиспользованных по состоянию на 01.01.2017, на осуществление возврата средств из областного бюджета в федеральный бюджет в соответствии с пунктами 16-19 постановления Правительства Российской Федерации от 30.09.2014 № 999 «О формировании, предоставлении и распределении субсидий из федерального бюджета бюджетам субъектов Российской Федерации» доходная часть областного бюджета на 2017 год увеличивается на сумму 869,785 тыс. рублей. На соответствующую сумму увеличиваются ассигнования Министерству сельского, лесного хозяйства и природных ресурсов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15. На основании обращений Министерства здравоохранения, семьи и социального благополучия Ульяновской области</w:t>
      </w:r>
      <w:r>
        <w:rPr>
          <w:rFonts w:cs="Times New Roman" w:ascii="Times New Roman" w:hAnsi="Times New Roman"/>
          <w:sz w:val="28"/>
          <w:szCs w:val="28"/>
        </w:rPr>
        <w:t xml:space="preserve"> от 22.03.2017 № 73-ИОГВ-08.01.03/1952вн, от 30.03.2017 № 73-ИОГВ-08.01.03/2273вн, от 05.04.2017 № 73-ИОГВ-08.01.03/2458вн, от 05.05.2017 № 73-ИОГВ-08.01.03/3532вн в связи с поступлением доходов от возмещения ущерба при возникновении страховых случаев по обязательному страхованию гражданской ответственности от ООО «Страховая компания «АСКО» в сумме 84,0926 тыс. рублей, от Филиала ПАО СК «Росгосстрах» в сумме 18,3 тыс. рублей, в связи с поступлением пожертвований денежных средств от ООО «Газпром трансгаз Самара» для ОГКУСО Реабилитационный центр для детей и подростков с ограниченными возможностями «Восхождение» в с. Большие Ключищи в сумме 50,0 тыс. рублей, а также в связи с получением премии за победу в ежегодном областном конкурсе «Новогодняя сказка» в номинации «Симбирские узоры» за лучшее новогоднее оформление фасада здания ОГКУСО «Социально-реабилитационный центр для несовершеннолетних «Радуга» в г. Димитровграде» в сумме 5,0 тыс. рублей, </w:t>
      </w:r>
      <w:r>
        <w:rPr>
          <w:rStyle w:val="Text1"/>
          <w:rFonts w:cs="Times New Roman" w:ascii="Times New Roman" w:hAnsi="Times New Roman"/>
          <w:sz w:val="28"/>
          <w:szCs w:val="28"/>
        </w:rPr>
        <w:t>доходная часть областного бюджета на 2017 год увеличивается на общую сумму 157,3926 тыс. рублей. На соответствующие суммы увеличиваются ассигнования Министерству здравоохранения, семьи и социального благополучия Ульяновской области на содержание подведомственных учреждений социального обслуживания.</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tabs>
          <w:tab w:val="clear" w:pos="709"/>
          <w:tab w:val="left" w:pos="3544" w:leader="none"/>
        </w:tabs>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6. В связи с оценкой ожидаемого исполнения за 2017 год, а также с ростом фактического исполнения налоговых и неналоговых доходов областного бюджета за январь-апрель 2017 года на 5,4 процента, доходная часть областного бюджета увеличивается на общую сумму 1065717,0 тыс. рублей, в том числе увеличиваются:</w:t>
      </w:r>
    </w:p>
    <w:p>
      <w:pPr>
        <w:pStyle w:val="Normal"/>
        <w:numPr>
          <w:ilvl w:val="0"/>
          <w:numId w:val="2"/>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акцизы на пиво на 930831,7 тыс. рублей;</w:t>
      </w:r>
    </w:p>
    <w:p>
      <w:pPr>
        <w:pStyle w:val="Normal"/>
        <w:numPr>
          <w:ilvl w:val="0"/>
          <w:numId w:val="2"/>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акцизы на сидр, пуаре, медовуху, производимые на территории Российской Федерации на 100063,8 тыс. рублей;</w:t>
      </w:r>
    </w:p>
    <w:p>
      <w:pPr>
        <w:pStyle w:val="Normal"/>
        <w:numPr>
          <w:ilvl w:val="0"/>
          <w:numId w:val="2"/>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 xml:space="preserve">доходы от уплаты акцизов на алкогольную продукцию с объёмной долей этилового спирта свыше 9 процентов на 34821,5 тыс. рублей. </w:t>
      </w:r>
    </w:p>
    <w:p>
      <w:pPr>
        <w:pStyle w:val="Normal"/>
        <w:autoSpaceDE w:val="false"/>
        <w:spacing w:lineRule="auto" w:line="360" w:before="0" w:after="0"/>
        <w:ind w:firstLine="709"/>
        <w:jc w:val="both"/>
        <w:rPr>
          <w:rStyle w:val="Text1"/>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 xml:space="preserve">асходная часть областного бюджета увеличивается на </w:t>
      </w:r>
      <w:r>
        <w:rPr>
          <w:rFonts w:cs="Times New Roman" w:ascii="Times New Roman" w:hAnsi="Times New Roman"/>
          <w:sz w:val="28"/>
          <w:szCs w:val="28"/>
        </w:rPr>
        <w:t>эту же</w:t>
      </w:r>
      <w:r>
        <w:rPr>
          <w:rFonts w:cs="Times New Roman" w:ascii="Times New Roman" w:hAnsi="Times New Roman"/>
          <w:sz w:val="28"/>
          <w:szCs w:val="28"/>
          <w:lang w:val="en-US"/>
        </w:rPr>
        <w:t xml:space="preserve"> сумму</w:t>
      </w:r>
      <w:r>
        <w:rPr>
          <w:rFonts w:cs="Times New Roman" w:ascii="Times New Roman" w:hAnsi="Times New Roman"/>
          <w:sz w:val="28"/>
          <w:szCs w:val="28"/>
        </w:rPr>
        <w:t>,</w:t>
      </w:r>
      <w:r>
        <w:rPr>
          <w:rFonts w:cs="Times New Roman" w:ascii="Times New Roman" w:hAnsi="Times New Roman"/>
          <w:sz w:val="28"/>
          <w:szCs w:val="28"/>
          <w:lang w:val="en-US"/>
        </w:rPr>
        <w:t xml:space="preserve"> в том числе</w:t>
      </w:r>
      <w:r>
        <w:rPr>
          <w:rFonts w:cs="Times New Roman" w:ascii="Times New Roman" w:hAnsi="Times New Roman"/>
          <w:sz w:val="28"/>
          <w:szCs w:val="28"/>
        </w:rPr>
        <w:t>:</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422352,6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на оплату лизинговых и (или) факторинговых платежей на 159000,1968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й муниципальным образованиям Ульяновской области на ремонт и замену тепловых сетей на 35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3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троительство центра культурного развития в р.п. Павловка на 2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на 2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эксплуатацию системы фотовидеофиксации на 2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офинансирование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на 17069,54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троительство физкультурно-оздоровительного комплекса по ул. Шоферов г. Ульяновске на 17036,1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оддержку государственных программ формирования современной городской среды на 15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оведение ремонтных работ в Новоульяновской городской  больнице на 14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убсидии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на 13030,36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расходы на осуществление пассажирских перевозок автотранспортом (ПАТП-1) на 1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завершение строительства детского сада в г.Димитровграде по ул.Восточной на 1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оведение ремонтных работ в Новоспасской районной больнице на 9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оведение ремонтных работ в ДК «Современник» в муниципальном образовании «город Ульяновск» на 65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огашение кредиторской задолженности за ранее выполненные работы и оказанные услуги в сфере теплоснабжения на 5808,35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возмещение затрат, связанных с выполнением работ и оказанием услуг в сфере водоснабжения на 5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на 5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финансирование ГКУЗ «УОКПБ им В.А. Копосова» по представлению прокуратуры на 4308,6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на проведение ремонтных работ в районной больнице в муниципальном образовании «Майнский район» на 2000,0 тыс. рублей. Кроме того, на данные цели перераспределяются средства на 2018 год в размере 3666,0 тыс. рублей с Министерства здравоохранения и социального благополучия Ульяновской области с содержания подведомственных учреждений. ( </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 xml:space="preserve"> </w:t>
      </w:r>
      <w:r>
        <w:rPr>
          <w:rStyle w:val="Text1"/>
          <w:rFonts w:cs="Times New Roman" w:ascii="Times New Roman" w:hAnsi="Times New Roman"/>
          <w:sz w:val="28"/>
          <w:szCs w:val="28"/>
        </w:rPr>
        <w:t>на капитальный ремонт здания детского сада № 250 по адресу г. Ульяновск, бульвар Львовский перераспределяются средства на 2018 год с Министерства финансов Ульяновской области с условно утверждённых расходов в сумме 50000,0 тыс. рублей Министерству промышленности, строительства, жилищно-коммунального комплекса и транспорта Ульяновской области;</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ремонт ДК «Кристалл» в муниципальном образовании «Новоспасский район» на 2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й муниципальным образованиям Ульяновской области на строительство и модернизацию котельных, в том числе путём перевода системы централизованного отопления на систему подомового газового отопления для объектов социальной сферы и жилищного фонда на 1468,4532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оддержку обустройства мест массового отдыха населения (городских парков) на 1131,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на 144500,0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мероприятия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Ульяновской области» на 2014-2020 годы в сумме 1435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мероприятия государственной программы Ульяновской области «Охрана окружающей среды и восстановление природных ресурсов в Ульяновской области на 2014-2020 годы» в сумме 100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на 92279,8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мер социальной поддержки по отдельным категориям граждан 405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обеспечение деятельности ГКУЗ «УОКПБ им. В.А. Копосова» на 10691,4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развитие лечебно-диагностической базы ГУЗ «Ульяновская областная клиническая больница» на 1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иобретение квартир для врачей в моногородах (служебное жильё для врачей) на 1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иобретение диагностических средств «Туберкулин» и «Дискулин» на 1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оведение ремонтных работ Инзенской районной больницы на 5000,0 тыс. рублей;</w:t>
      </w:r>
    </w:p>
    <w:p>
      <w:pPr>
        <w:pStyle w:val="Normal"/>
        <w:numPr>
          <w:ilvl w:val="0"/>
          <w:numId w:val="6"/>
        </w:numPr>
        <w:tabs>
          <w:tab w:val="clear" w:pos="709"/>
          <w:tab w:val="left" w:pos="993" w:leader="none"/>
          <w:tab w:val="left" w:pos="1134" w:leader="none"/>
        </w:tabs>
        <w:autoSpaceDE w:val="false"/>
        <w:spacing w:lineRule="auto" w:line="360" w:before="0" w:after="0"/>
        <w:ind w:left="0" w:firstLine="709"/>
        <w:jc w:val="both"/>
        <w:rPr/>
      </w:pPr>
      <w:r>
        <w:rPr>
          <w:rStyle w:val="Text1"/>
          <w:rFonts w:cs="Times New Roman" w:ascii="Times New Roman" w:hAnsi="Times New Roman"/>
          <w:sz w:val="28"/>
          <w:szCs w:val="28"/>
        </w:rPr>
        <w:t>на приобретение оборудования для Базарносызганской районной больницы на 5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офинансирование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муниципальных организациях на 588,4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изготовление ПСД для проведения ремонтных работ Новоульяновской городской больницы на 50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81003,0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убвенции местным бюджетам на финансовое обеспечение муниципальных дошкольных образовательных учреждений на 60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оведение социально-значимых мероприятий в области образования на 9003,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оведение конкурса среди муниципальных образований Ульяновской области по внедрению в базовых общеобразовательных организациях модели профильного обучения математической направленности на 8000,0 тыс. рублей. Кроме того, перераспределяются средства на 2018 год с Министерства финансов Ульяновской области с условно утверждённых расходов в сумме 1000,0 тыс. рублей Министерству образования и науки Ульяновской области на предоставление грантов победителям конкурсов, проводимых в Ульяновской области совместно с Российским фондом фундаментальных исследовани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реализацию «пилотного» проекта по организации в образовательных организациях высшего образования, находящихся на территории Ульяновской области, деятельности в сфере профессиональной ориентации учащихся общеобразовательных организаций на 400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софинансирование расходов на выплату заработной платы с начислениями работникам муниципальных учреждений, оплату коммунальных услуг и приобретение твёрдого топлива (уголь, дрова) муниципальными учреждениями на 9000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Правительству Ульяновской области на 82177,0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обеспечение деятельности в сфере информационной политики (в том числе погашение кредиторской задолженности «Ульяновская правда», Медиа-73) на 49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ОГКУ «Корпорация развития интернет-технологий - многофункциональный центр предоставления государственных и муниципальных услуг в Ульяновской области» на 17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 xml:space="preserve"> </w:t>
      </w:r>
      <w:r>
        <w:rPr>
          <w:rStyle w:val="Text1"/>
          <w:rFonts w:cs="Times New Roman" w:ascii="Times New Roman" w:hAnsi="Times New Roman"/>
          <w:sz w:val="28"/>
          <w:szCs w:val="28"/>
        </w:rPr>
        <w:t>на предоставление субсидии для исполнения судебных актов Фонду «Ульяновск – культурная столица» на 82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на 2014-2020 год на 3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АНО «Агентство передовых инициатив, технологий, проектов» на 2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с начислениями в связи с структурно-штатными изменениями работникам ОГКУ «Аппарат Общественной палаты Ульяновской области» на 1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одготовку и проведение мероприятий, связанных с прибытием иностранных делегаций в г. Ульяновск ОГКУ «Управление делами Ульяновской области» на 997,0 тыс. рублей (о</w:t>
      </w:r>
      <w:r>
        <w:rPr>
          <w:rStyle w:val="StrongEmphasis"/>
          <w:rFonts w:cs="Times New Roman" w:ascii="Times New Roman" w:hAnsi="Times New Roman"/>
          <w:b w:val="false"/>
          <w:sz w:val="28"/>
          <w:szCs w:val="28"/>
        </w:rPr>
        <w:t>фициальный визит гостей из КНР в соответствии с Меморандумом между Министерством образования и науки РФ и Всекитайской Федерацией Молодёжи при поддержке регионального Правительства и УлГУ</w:t>
      </w:r>
      <w:r>
        <w:rPr>
          <w:rStyle w:val="StrongEmphasis"/>
          <w:rFonts w:cs="Times New Roman" w:ascii="Times New Roman" w:hAnsi="Times New Roman"/>
          <w:b w:val="false"/>
        </w:rPr>
        <w:t>)</w:t>
      </w:r>
      <w:r>
        <w:rPr>
          <w:rStyle w:val="Text1"/>
          <w:rFonts w:cs="Times New Roman" w:ascii="Times New Roman" w:hAnsi="Times New Roman"/>
          <w:b/>
          <w:sz w:val="28"/>
          <w:szCs w:val="28"/>
        </w:rPr>
        <w:t>;</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реализацию мероприятий областной программы «Противодействие коррупции в Ульяновской области» на 980,0 тыс. рублей;</w:t>
      </w:r>
    </w:p>
    <w:p>
      <w:pPr>
        <w:pStyle w:val="Normal"/>
        <w:numPr>
          <w:ilvl w:val="0"/>
          <w:numId w:val="7"/>
        </w:numPr>
        <w:tabs>
          <w:tab w:val="clear" w:pos="709"/>
          <w:tab w:val="left" w:pos="1134" w:leader="none"/>
        </w:tabs>
        <w:autoSpaceDE w:val="false"/>
        <w:spacing w:lineRule="auto" w:line="360" w:before="0" w:after="0"/>
        <w:ind w:left="0" w:firstLine="709"/>
        <w:jc w:val="both"/>
        <w:rPr/>
      </w:pPr>
      <w:r>
        <w:rPr>
          <w:rStyle w:val="Text1"/>
          <w:rFonts w:cs="Times New Roman" w:ascii="Times New Roman" w:hAnsi="Times New Roman"/>
          <w:sz w:val="28"/>
          <w:szCs w:val="28"/>
        </w:rPr>
        <w:t>Агентству государственного имущества и земельных отношений Ульяновской области на 72000,0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и развития Ульяновской области» с целью проектирования, строительства и подключения объектов инфраструктуры зон развития Ульяновской области к сетям инженерно-технического обеспечения и с целью строительства цементного завода на 42000,0 тыс. рублей. Кроме того, перераспределяются средства с мероприятий по погашению кредиторской задолженности акционерного общества «Корпорации развития Ульяновской области» перед акционерным обществом «Тепличное» в сумме 27,9 тыс. рублей Министерству развития конкуренции и экономики Ульяновской области на обеспечение деятельности подведомственных учреждени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оведение капитального ремонта областного имущества к Чемпионату мира по футболу на 3000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развития конкуренции и экономики Ульяновской области на 33400,0 тыс. рублей, в том числе:</w:t>
      </w:r>
    </w:p>
    <w:p>
      <w:pPr>
        <w:pStyle w:val="Normal"/>
        <w:numPr>
          <w:ilvl w:val="0"/>
          <w:numId w:val="5"/>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реализацию мероприятий по развитию инфраструктуры муниципального образования «город Димитровград» на 17000,0 тыс. рублей;</w:t>
      </w:r>
    </w:p>
    <w:p>
      <w:pPr>
        <w:pStyle w:val="Normal"/>
        <w:numPr>
          <w:ilvl w:val="0"/>
          <w:numId w:val="5"/>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и автономной некоммерческой организации дополнительного образования «Центр кластерного развития Ульяновской области» на обеспечение её деятельности на 7000,0 тыс. рублей;</w:t>
      </w:r>
    </w:p>
    <w:p>
      <w:pPr>
        <w:pStyle w:val="Normal"/>
        <w:numPr>
          <w:ilvl w:val="0"/>
          <w:numId w:val="5"/>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й организации, уполномоченной в сфере формирования и развития инфраструктуры промышленных зон, в целях возмещения её затрат на 5000,0 тыс. рублей;</w:t>
      </w:r>
    </w:p>
    <w:p>
      <w:pPr>
        <w:pStyle w:val="Normal"/>
        <w:numPr>
          <w:ilvl w:val="0"/>
          <w:numId w:val="5"/>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и автономной некоммерческой организации «Центр развития государственно-частного партнёрства Ульяновской области» на обеспечение её деятельности на 3000,0 тыс. рублей;</w:t>
      </w:r>
    </w:p>
    <w:p>
      <w:pPr>
        <w:pStyle w:val="Normal"/>
        <w:numPr>
          <w:ilvl w:val="0"/>
          <w:numId w:val="5"/>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оддержку в актуальном состоянии информационной системы АЦК «Госзаказ» на 860,0 тыс. рублей;</w:t>
      </w:r>
    </w:p>
    <w:p>
      <w:pPr>
        <w:pStyle w:val="Normal"/>
        <w:numPr>
          <w:ilvl w:val="0"/>
          <w:numId w:val="5"/>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и автономной некоммерческой организации содействия развитию системы мониторинга «Цивилизация» на обеспечение её деятельности на 54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 xml:space="preserve">Министерству физической культуры и спорта Ульяновской области </w:t>
        <w:br/>
        <w:t>на 20600,0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предоставление субсидий спортивным клубам в целях возмещения затрат на подготовку к участию и участие в соревнованиях по игровым видам спорта на 160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финансирование проведения спортивно-массовых мероприятий в рамках Единого календарного плана на 36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обеспечение деятельности областных детских спортивных школ на 1000,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17493,0 тыс. рублей, в том числе:</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обеспечение деятельности подведомственных учреждений на 12300,0 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обеспечение деятельности ОГАУК «Театр юного зрителя» на 3000,0тыс. рублей</w:t>
      </w:r>
    </w:p>
    <w:p>
      <w:pPr>
        <w:pStyle w:val="Normal"/>
        <w:numPr>
          <w:ilvl w:val="0"/>
          <w:numId w:val="6"/>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на софинансирование федеральных субсидий на поддержку творческой деятельности муниципальных театров в городах с численностью населения до 300 тысяч человек на 2193,0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pPr>
      <w:r>
        <w:rPr>
          <w:rStyle w:val="Text1"/>
          <w:rFonts w:cs="Times New Roman" w:ascii="Times New Roman" w:hAnsi="Times New Roman"/>
          <w:sz w:val="28"/>
          <w:szCs w:val="28"/>
        </w:rPr>
        <w:t>Агентству по обеспечению деятельности мировых судей Ульяновской области на обеспечение безопасности судебных участков на 7911,6 тыс. рублей;</w:t>
      </w:r>
    </w:p>
    <w:p>
      <w:pPr>
        <w:pStyle w:val="Normal"/>
        <w:numPr>
          <w:ilvl w:val="0"/>
          <w:numId w:val="7"/>
        </w:numPr>
        <w:tabs>
          <w:tab w:val="clear" w:pos="709"/>
          <w:tab w:val="left" w:pos="993" w:leader="none"/>
        </w:tabs>
        <w:autoSpaceDE w:val="false"/>
        <w:spacing w:lineRule="auto" w:line="36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гентству по развитию человеческого потенциала и трудовых ресурсов Ульяновской области на предоставление субсидии автономной некоммерческой организации развития национальной системы квалификаций и поддержки работодателей «Ульяновское региональное агентство развития квалификаций» на 2000,0 тыс. рублей.</w:t>
      </w:r>
    </w:p>
    <w:p>
      <w:pPr>
        <w:pStyle w:val="Normal"/>
        <w:tabs>
          <w:tab w:val="clear" w:pos="709"/>
          <w:tab w:val="left" w:pos="993" w:leader="none"/>
        </w:tabs>
        <w:autoSpaceDE w:val="false"/>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12, 14 и 17. Таблицы 4, 14, 19, 39, 41, 44 и 45 приложения 15, таблица 18 приложения 16 излагаются в новой редакции. Приложение 15 дополняется таблицами 48, 50 , 51 и 52.</w:t>
      </w:r>
    </w:p>
    <w:p>
      <w:pPr>
        <w:pStyle w:val="Normal"/>
        <w:spacing w:lineRule="auto" w:line="360" w:before="0" w:after="0"/>
        <w:ind w:firstLine="709"/>
        <w:jc w:val="both"/>
        <w:rPr>
          <w:rStyle w:val="Text1"/>
          <w:rFonts w:ascii="Times New Roman" w:hAnsi="Times New Roman" w:cs="Times New Roman"/>
          <w:sz w:val="28"/>
          <w:szCs w:val="28"/>
          <w:highlight w:val="magenta"/>
        </w:rPr>
      </w:pPr>
      <w:r>
        <w:rPr/>
      </w:r>
    </w:p>
    <w:p>
      <w:pPr>
        <w:pStyle w:val="Normal"/>
        <w:spacing w:lineRule="auto" w:line="360" w:before="0" w:after="0"/>
        <w:ind w:firstLine="709"/>
        <w:jc w:val="both"/>
        <w:rPr/>
      </w:pPr>
      <w:r>
        <w:rPr>
          <w:rStyle w:val="Text1"/>
          <w:rFonts w:cs="Times New Roman" w:ascii="Times New Roman" w:hAnsi="Times New Roman"/>
          <w:sz w:val="28"/>
          <w:szCs w:val="28"/>
        </w:rPr>
        <w:t>17. На основании обращений Министерства образования и науки Ульяновской области от 07.04.2017 № 73-ИОГВ-01/1653вн и Министерства промышленности, строительства, жилищно-коммунального комплекса и транспорта Ульяновской области от 10.05.2017 № 73-ИОГВ-06.01/3873вн средства областного бюджета на 2017 год в общей сумме 120812,1 тыс. рублей, предусмотренные Министерству образования и науки Ульяновской области на строительство здания школы в микрорайоне «Искра» г. Ульяновска, перераспределяются:</w:t>
      </w:r>
    </w:p>
    <w:p>
      <w:pPr>
        <w:pStyle w:val="Normal"/>
        <w:numPr>
          <w:ilvl w:val="0"/>
          <w:numId w:val="8"/>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внутри Министерства образования и науки Ульяновской области на выкуп здания школы в р.п. Ишеевка Ульяновского района с целью обеспечения в 2017 году софинансирования субсидий из федерального бюджета на реализацию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в сумме 51038,0 тыс. рублей;</w:t>
      </w:r>
    </w:p>
    <w:p>
      <w:pPr>
        <w:pStyle w:val="Normal"/>
        <w:numPr>
          <w:ilvl w:val="0"/>
          <w:numId w:val="8"/>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в целях обеспечения софинансирования расходных обязательств по строительству дошкольных и образовательных учреждений в рамках Соглашения о предоставлении в 2017 году субсидий из федерального бюджета бюджету Ульяновской области на реализацию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в сумме 69774,1 тыс. рублей.</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Одновременно, с расходов на обеспечение деятельности подведомственных учреждений перераспределяются средства Министерства образования и науки Ульяновской области на 2018 год в сумме 119178,91 тыс. рублей для обеспечения двухлетнего контракта на выкуп здания школы в р.п. Ишеевка Ульяновского района.</w:t>
      </w:r>
    </w:p>
    <w:p>
      <w:pPr>
        <w:pStyle w:val="Normal"/>
        <w:spacing w:lineRule="auto" w:line="360" w:before="0" w:after="0"/>
        <w:ind w:firstLine="709"/>
        <w:jc w:val="both"/>
        <w:rPr/>
      </w:pPr>
      <w:r>
        <w:rPr>
          <w:rStyle w:val="Text1"/>
          <w:rFonts w:cs="Times New Roman" w:ascii="Times New Roman" w:hAnsi="Times New Roman"/>
          <w:sz w:val="28"/>
          <w:szCs w:val="28"/>
        </w:rPr>
        <w:t>Кроме того, для обеспечения завершения капитального ремонта и оснащения оборудованием Межрегионального центра компетенций в области обслуживания транспорта и логистики на базе ОГАПОУ «УАвиаК – МЦК» средства 2018 года в сумме 100000,0 тыс. рублей, предусмотренные Министерству образования и науки Ульяновской области на содержание подведомственных учреждений, перераспределяются:</w:t>
      </w:r>
    </w:p>
    <w:p>
      <w:pPr>
        <w:pStyle w:val="Normal"/>
        <w:numPr>
          <w:ilvl w:val="0"/>
          <w:numId w:val="10"/>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внутри Министерства образования и науки Ульяновской области на приобретение оборудования для Межрегионального центра компетенций в сумме 10000,0 тыс. рублей;</w:t>
      </w:r>
    </w:p>
    <w:p>
      <w:pPr>
        <w:pStyle w:val="Normal"/>
        <w:numPr>
          <w:ilvl w:val="0"/>
          <w:numId w:val="10"/>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завершение капитального ремонта Межрегионального центра компетенций в сумме 90000,0 тыс. рублей.</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ю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xml:space="preserve"> приложения 8, 9, 10, 11, 12, 13 и 14. Таблицы 38 и 46 приложения 15 излагаются в новой редакции. Приложение 16 дополняется таблицей 35.</w:t>
      </w:r>
    </w:p>
    <w:p>
      <w:pPr>
        <w:pStyle w:val="Normal"/>
        <w:spacing w:lineRule="auto" w:line="360" w:before="0" w:after="0"/>
        <w:ind w:firstLine="709"/>
        <w:jc w:val="both"/>
        <w:rPr>
          <w:rStyle w:val="Text1"/>
          <w:rFonts w:ascii="Times New Roman" w:hAnsi="Times New Roman" w:cs="Times New Roman"/>
          <w:sz w:val="28"/>
          <w:szCs w:val="28"/>
          <w:highlight w:val="yellow"/>
        </w:rPr>
      </w:pPr>
      <w:r>
        <w:rPr/>
      </w:r>
    </w:p>
    <w:p>
      <w:pPr>
        <w:pStyle w:val="Normal"/>
        <w:spacing w:lineRule="auto" w:line="360" w:before="0" w:after="0"/>
        <w:ind w:firstLine="709"/>
        <w:jc w:val="both"/>
        <w:rPr/>
      </w:pPr>
      <w:r>
        <w:rPr>
          <w:rStyle w:val="Text1"/>
          <w:rFonts w:cs="Times New Roman" w:ascii="Times New Roman" w:hAnsi="Times New Roman"/>
          <w:sz w:val="28"/>
          <w:szCs w:val="28"/>
        </w:rPr>
        <w:t>18. На основании обращения Министерства образования и науки Ульяновской области от 12.05.2017 № 73-ИОГВ-01/2256вн в связи с уточнением до конца года численности педагогических работников, имеющих учёную степень, численности педагогических работников, получающих дополнительное профессиональное образование по профилю педагогической деятельности, а также количества обучающихся с ограниченными возможностями здоровья, получающих бесплатно специальную учебную литературу, и количества обучающихся в частных дошкольных образовательных организациях, в расходной части областного бюджета перераспределяются средства в сумме 3506,8 тыс. рублей со следующих расходов:</w:t>
      </w:r>
    </w:p>
    <w:p>
      <w:pPr>
        <w:pStyle w:val="Normal"/>
        <w:numPr>
          <w:ilvl w:val="0"/>
          <w:numId w:val="4"/>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с субвенций местным бюджетам на 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1127,0 тыс. рублей;</w:t>
      </w:r>
    </w:p>
    <w:p>
      <w:pPr>
        <w:pStyle w:val="Normal"/>
        <w:numPr>
          <w:ilvl w:val="0"/>
          <w:numId w:val="4"/>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с субвенций местным бюджетам на ежемесячную доплату за учёную степень педагогическим работникам муниципальных общеобразовательных организаций в сумме 383,9 тыс. рублей;</w:t>
      </w:r>
    </w:p>
    <w:p>
      <w:pPr>
        <w:pStyle w:val="Normal"/>
        <w:numPr>
          <w:ilvl w:val="0"/>
          <w:numId w:val="4"/>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с субвенций местным бюджетам на получение педагогическим работниками дополнительного профессионального образования по профилю педагогической деятельности в сумме 909,6 тыс. рублей;</w:t>
      </w:r>
    </w:p>
    <w:p>
      <w:pPr>
        <w:pStyle w:val="Normal"/>
        <w:numPr>
          <w:ilvl w:val="0"/>
          <w:numId w:val="4"/>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с субсидий частным дошкольным образовательным организациям на получение дошкольного образования в сумме 1086,3 тыс. рублей.</w:t>
      </w:r>
    </w:p>
    <w:p>
      <w:pPr>
        <w:pStyle w:val="Normal"/>
        <w:spacing w:lineRule="auto" w:line="360" w:before="0" w:after="0"/>
        <w:ind w:firstLine="709"/>
        <w:jc w:val="both"/>
        <w:rPr/>
      </w:pPr>
      <w:r>
        <w:rPr>
          <w:rStyle w:val="Text1"/>
          <w:rFonts w:cs="Times New Roman" w:ascii="Times New Roman" w:hAnsi="Times New Roman"/>
          <w:sz w:val="28"/>
          <w:szCs w:val="28"/>
        </w:rPr>
        <w:t>Данные средства в сумме 3506,8 тыс. рублей направляются:</w:t>
      </w:r>
    </w:p>
    <w:p>
      <w:pPr>
        <w:pStyle w:val="Normal"/>
        <w:numPr>
          <w:ilvl w:val="0"/>
          <w:numId w:val="3"/>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на субсидии частным общеобразовательным организациям, осуществляющим образовательную деятельность по основным общеобразовательным программам в сумме 440,8 тыс. рублей;</w:t>
      </w:r>
    </w:p>
    <w:p>
      <w:pPr>
        <w:pStyle w:val="Normal"/>
        <w:numPr>
          <w:ilvl w:val="0"/>
          <w:numId w:val="3"/>
        </w:numPr>
        <w:tabs>
          <w:tab w:val="clear" w:pos="709"/>
          <w:tab w:val="left" w:pos="993" w:leader="none"/>
        </w:tabs>
        <w:spacing w:lineRule="auto" w:line="360" w:before="0" w:after="0"/>
        <w:ind w:left="0" w:firstLine="709"/>
        <w:jc w:val="both"/>
        <w:rPr/>
      </w:pPr>
      <w:r>
        <w:rPr>
          <w:rStyle w:val="Text1"/>
          <w:rFonts w:cs="Times New Roman" w:ascii="Times New Roman" w:hAnsi="Times New Roman"/>
          <w:sz w:val="28"/>
          <w:szCs w:val="28"/>
        </w:rPr>
        <w:t>на субсидии на возмещение затрат индивидуальным предпринимателям, осуществляющим образовательную деятельность по образовательным программам дошкольного образования в сумме 3066,0 тыс. рублей.</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8, 10 и 12. Таблицы 11, 12 и 17 приложения 15 излагаются в новой редакции.</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tabs>
          <w:tab w:val="clear" w:pos="709"/>
          <w:tab w:val="left" w:pos="993" w:leader="none"/>
        </w:tabs>
        <w:spacing w:lineRule="auto" w:line="360" w:before="0" w:after="0"/>
        <w:ind w:firstLine="709"/>
        <w:jc w:val="both"/>
        <w:rPr/>
      </w:pPr>
      <w:r>
        <w:rPr>
          <w:rStyle w:val="Text1"/>
          <w:rFonts w:cs="Times New Roman" w:ascii="Times New Roman" w:hAnsi="Times New Roman"/>
          <w:sz w:val="28"/>
          <w:szCs w:val="28"/>
        </w:rPr>
        <w:t>19. На основании обращения Министерства сельского, лесного хозяйства и природных ресурсов Ульяновской области от 23.03.2017 № 73-ИОГВ-07-01/924вн в расходной части областного бюджета перераспределяются средства областного бюджета на 2017 год в сумме 467,911 тыс. рублей между категориями граждан по подпрограмме «Устойчивое развитие сельских территорий на 2014-2017 годы и на период до 2020 года»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в соответствии с заявками, поступившими от муниципальных образований.</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приложения 8, 10 и 12. Таблицы 29 и 30 приложения 15 излагаются в новой редакции. </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20. На основании обращения Министерства искусства и культурной политики Ульяновской области от 04.05.2017 № 73-ИОГВ-04-01/933вн в связи с определением победителей конкурса на получение денежного поощрения лучшим муниципальным учреждениям культуры, находящимися на территории сельских поселений муниципальных образований Ульяновской области, и их работникам перераспределяются субсидии из федерального бюджета на 2017 год в сумме 1750,0 тыс. рублей между муниципальными образованиями и сельскими поселениями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Кроме того, на укрепление материально-технической базы и оснащение оборудованием детских школ искусств перераспределяются субсидии из федерального бюджета на 2017 год в сумме 595,4 тыс. рублей между муниципальными образованиями и сельскими поселениями Ульяновской области</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Таблица 42 приложения 15 излагается в новой редакции. Наименование таблицы 43 приложения 15 излагается в новой редакции. Приложение 15 дополняется таблицей 47.</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21. В соответствии с постановлением Губернатора Ульяновской области «О структуре исполнительных органов государственной власти Ульяновской области» от 02.12.2016 № 110 переименовываются отдельные исполнительные органы государственной власти Ульяновской области.</w:t>
      </w:r>
    </w:p>
    <w:p>
      <w:pPr>
        <w:pStyle w:val="Normal"/>
        <w:spacing w:lineRule="auto" w:line="360" w:before="0" w:after="0"/>
        <w:ind w:firstLine="709"/>
        <w:jc w:val="both"/>
        <w:rPr/>
      </w:pPr>
      <w:r>
        <w:rPr>
          <w:rStyle w:val="Text1"/>
          <w:rFonts w:cs="Times New Roman" w:ascii="Times New Roman" w:hAnsi="Times New Roman"/>
          <w:sz w:val="28"/>
          <w:szCs w:val="28"/>
        </w:rPr>
        <w:t>Кроме того, в связи с передачей части полномочий перераспределяются средства областного бюджета на 2017 год в общей сумме 33850,72059 тыс. рублей с Агентства регионального государственного строительного надзора Ульяновской области на Министерство промышленности, строительства, жилищно-коммунального комплекса и транспорта Ульяновской области в сумме 33371,73422 тыс. рублей и на Министерства сельского, лесного хозяйства и природных ресурсов Ульяновской области в сумме 478,98637 тыс. рублей.</w:t>
      </w:r>
    </w:p>
    <w:p>
      <w:pPr>
        <w:pStyle w:val="Normal"/>
        <w:spacing w:lineRule="auto" w:line="36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3, 5, 8, 9, 10, 11, 12, 13 и 17. </w:t>
      </w:r>
    </w:p>
    <w:p>
      <w:pPr>
        <w:pStyle w:val="Normal"/>
        <w:spacing w:lineRule="auto" w:line="360" w:before="0" w:after="0"/>
        <w:ind w:firstLine="709"/>
        <w:jc w:val="both"/>
        <w:rPr>
          <w:rStyle w:val="Text1"/>
          <w:rFonts w:ascii="Times New Roman" w:hAnsi="Times New Roman" w:cs="Times New Roman"/>
          <w:sz w:val="28"/>
          <w:szCs w:val="28"/>
        </w:rPr>
      </w:pPr>
      <w:r>
        <w:rPr/>
      </w:r>
    </w:p>
    <w:p>
      <w:pPr>
        <w:pStyle w:val="Normal"/>
        <w:spacing w:lineRule="auto" w:line="360" w:before="0" w:after="0"/>
        <w:ind w:firstLine="709"/>
        <w:jc w:val="both"/>
        <w:rPr/>
      </w:pPr>
      <w:r>
        <w:rPr>
          <w:rStyle w:val="Text1"/>
          <w:rFonts w:cs="Times New Roman" w:ascii="Times New Roman" w:hAnsi="Times New Roman"/>
          <w:sz w:val="28"/>
          <w:szCs w:val="28"/>
        </w:rPr>
        <w:t>22. На основании обращений Министерства здравоохранения, семьи и социального благополучия Ульяновской области, Министерства развития конкуренции и экономики Ульяновской области, Министерства сельского, лесного хозяйства и природных ресурсов Ульяновской области, Министерства искусства и культурной политики Ульяновской области, Министерства физической культуры и спорта Ульяновской области, Агентства по развитию  человеческого потенциала и трудовых ресурсов Ульяновской области в расходной части областного бюджета уточняются коды целевых статей бюджетной классификации.</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8, 9, 10, 11, 12, 13 и 14.</w:t>
      </w:r>
    </w:p>
    <w:p>
      <w:pPr>
        <w:pStyle w:val="Normal"/>
        <w:autoSpaceDE w:val="false"/>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3. В целях экономии расходов на обслуживание государственного долга Ульяновской области в части замещения коммерческих кредитов с наиболее высокими процентными ставками новыми коммерческими кредитами с более низким размером платы за пользование кредитом увеличиваются на суммы 4500000,0 тыс. рублей размеры денежных средств, направляемых как на получение, так и на погашение кредитов от кредитных организаций в валюте Российской Федерации.</w:t>
      </w:r>
    </w:p>
    <w:p>
      <w:pPr>
        <w:pStyle w:val="Normal"/>
        <w:spacing w:lineRule="auto" w:line="36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6 и 18.</w:t>
      </w:r>
    </w:p>
    <w:p>
      <w:pPr>
        <w:pStyle w:val="33"/>
        <w:spacing w:lineRule="auto" w:line="360"/>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 xml:space="preserve">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w:t>
      </w:r>
      <w:r>
        <w:rPr>
          <w:szCs w:val="28"/>
          <w:lang w:val="ru-RU"/>
        </w:rPr>
        <w:t>Ильина Ольга Сергеевна</w:t>
      </w:r>
      <w:r>
        <w:rPr>
          <w:szCs w:val="28"/>
        </w:rPr>
        <w:t>).</w:t>
      </w:r>
    </w:p>
    <w:p>
      <w:pPr>
        <w:pStyle w:val="33"/>
        <w:spacing w:lineRule="auto" w:line="360"/>
        <w:ind w:firstLine="709"/>
        <w:rPr>
          <w:szCs w:val="28"/>
          <w:lang w:val="ru-RU"/>
        </w:rPr>
      </w:pPr>
      <w:r>
        <w:rPr>
          <w:szCs w:val="28"/>
          <w:lang w:val="ru-RU"/>
        </w:rPr>
      </w:r>
    </w:p>
    <w:p>
      <w:pPr>
        <w:pStyle w:val="33"/>
        <w:spacing w:lineRule="auto" w:line="360"/>
        <w:ind w:firstLine="709"/>
        <w:rPr>
          <w:szCs w:val="28"/>
          <w:lang w:val="ru-RU"/>
        </w:rPr>
      </w:pPr>
      <w:r>
        <w:rPr>
          <w:szCs w:val="28"/>
          <w:lang w:val="ru-RU"/>
        </w:rPr>
      </w:r>
    </w:p>
    <w:p>
      <w:pPr>
        <w:pStyle w:val="33"/>
        <w:spacing w:lineRule="auto" w:line="360"/>
        <w:ind w:firstLine="709"/>
        <w:rPr>
          <w:szCs w:val="28"/>
          <w:lang w:val="ru-RU"/>
        </w:rPr>
      </w:pPr>
      <w:r>
        <w:rPr>
          <w:szCs w:val="28"/>
          <w:lang w:val="ru-RU"/>
        </w:rPr>
      </w:r>
    </w:p>
    <w:p>
      <w:pPr>
        <w:pStyle w:val="33"/>
        <w:spacing w:lineRule="auto" w:line="360"/>
        <w:ind w:hanging="0"/>
        <w:rPr>
          <w:szCs w:val="28"/>
        </w:rPr>
      </w:pPr>
      <w:r>
        <w:rPr>
          <w:szCs w:val="28"/>
        </w:rPr>
        <w:t>Министр финансов</w:t>
      </w:r>
    </w:p>
    <w:p>
      <w:pPr>
        <w:pStyle w:val="33"/>
        <w:spacing w:lineRule="auto" w:line="360"/>
        <w:ind w:hanging="0"/>
        <w:rPr/>
      </w:pPr>
      <w:r>
        <w:rPr>
          <w:szCs w:val="28"/>
        </w:rPr>
        <w:t>Ульяновской области</w:t>
        <w:tab/>
        <w:tab/>
        <w:tab/>
        <w:tab/>
        <w:tab/>
        <w:tab/>
        <w:tab/>
        <w:t xml:space="preserve">    </w:t>
      </w:r>
      <w:r>
        <w:rPr>
          <w:szCs w:val="28"/>
          <w:lang w:val="ru-RU"/>
        </w:rPr>
        <w:t xml:space="preserve">             </w:t>
      </w:r>
      <w:r>
        <w:rPr>
          <w:szCs w:val="28"/>
        </w:rPr>
        <w:t>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928"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53:00Z</dcterms:created>
  <dc:creator>u407-1</dc:creator>
  <dc:description/>
  <cp:keywords/>
  <dc:language>en-US</dc:language>
  <cp:lastModifiedBy>u56</cp:lastModifiedBy>
  <cp:lastPrinted>2017-05-16T14:51:00Z</cp:lastPrinted>
  <dcterms:modified xsi:type="dcterms:W3CDTF">2017-05-22T08:54:00Z</dcterms:modified>
  <cp:revision>29</cp:revision>
  <dc:subject/>
  <dc:title/>
</cp:coreProperties>
</file>